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1701"/>
        <w:gridCol w:w="4961"/>
        <w:gridCol w:w="3638"/>
        <w:gridCol w:w="2700"/>
      </w:tblGrid>
      <w:tr>
        <w:trPr>
          <w:trHeight w:val="1405" w:hRule="atLeast"/>
        </w:trPr>
        <w:tc>
          <w:tcPr>
            <w:tcW w:w="14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Nazwa dokumentu: 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lang w:eastAsia="en-US"/>
              </w:rPr>
            </w:pPr>
            <w:r>
              <w:rPr>
                <w:rFonts w:cs="Arial"/>
                <w:b/>
                <w:i/>
                <w:lang w:eastAsia="en-US"/>
              </w:rPr>
              <w:t>Projekt rozporządzenia Ministra Rozwoju i Technologii w sprawie określenia wzoru formularza wniosku o ustalenie lokalizacji inwestycji celu publicznego albo warunków zabudowy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cs="Arial"/>
                <w:lang w:eastAsia="en-US"/>
              </w:rPr>
            </w:pPr>
            <w:r>
              <w:rPr>
                <w:rFonts w:cs="Arial"/>
                <w:i/>
                <w:lang w:eastAsia="en-US"/>
              </w:rPr>
              <w:t>Opiniowanie</w:t>
            </w:r>
          </w:p>
        </w:tc>
      </w:tr>
      <w:tr>
        <w:trPr>
          <w:trHeight w:val="1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Lp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Komórka wnosząca uwa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Jednostka redakcyjna, do której wnoszone są uwag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reść uwagi i uzasadnieni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pozycja zmi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dniesienie się do uwag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AR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Uwaga ogól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22"/>
                <w:szCs w:val="22"/>
                <w:lang w:eastAsia="en-US"/>
              </w:rPr>
              <w:t>W Uzasadnieniu</w:t>
            </w:r>
            <w:r>
              <w:rPr>
                <w:rFonts w:cs="Arial"/>
                <w:sz w:val="22"/>
                <w:szCs w:val="22"/>
                <w:lang w:eastAsia="en-US"/>
              </w:rPr>
              <w:t xml:space="preserve"> do projektu rozporządzenia </w:t>
            </w:r>
            <w:r>
              <w:rPr>
                <w:rFonts w:cs="Arial"/>
                <w:sz w:val="22"/>
                <w:szCs w:val="22"/>
              </w:rPr>
              <w:t>w sprawie określenia wzoru formularza wniosku o ustalenie lokalizacji inwestycji celu publicznego albo warunków zabudowy – stwierdzono, iż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  <w:i/>
                <w:iCs/>
                <w:sz w:val="22"/>
                <w:szCs w:val="22"/>
              </w:rPr>
              <w:t xml:space="preserve">,,Konieczność wydania przedmiotowego rozporządzenia jest podyktowana zmianą przepisów ustawy z dnia 27 marca 2003 r. o planowaniu i zagospodarowaniu przestrzennym, wprowadzonych ustawą z dnia 17 września 2021 r. o zmianie ustawy – Prawo budowlane oraz ustawy o planowaniu i zagospodarowaniu przestrzennym (aktualnie oczekuje na decyzję Prezydenta RP). </w:t>
            </w: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Ustawa ta wprowadza proste rozwiązania prawne umożliwiające sprawną realizację procesu budowy niewielkich domów jednorodzinnych w celu zaspokojenia własnych potrzeb mieszkaniowych (budynków mieszkalnych jednorodzinnych o powierzchni zabudowy do 70 m 2 , zwanych dalej także „domami o powierzchni zabudowy do 70 m2 ”).</w:t>
            </w:r>
            <w:r>
              <w:rPr>
                <w:rFonts w:cs="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2"/>
                <w:szCs w:val="22"/>
              </w:rPr>
              <w:t xml:space="preserve">Jednym z elementów usprawniających budowę tego typu obiektów jest wprowadzenie urzędowego wzoru formularza </w:t>
            </w: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wniosku o ustalenie lokalizacji inwestycji celu publicznego albo warunków zabudowy</w:t>
            </w:r>
            <w:r>
              <w:rPr>
                <w:rFonts w:cs="Arial"/>
                <w:i/>
                <w:iCs/>
                <w:sz w:val="22"/>
                <w:szCs w:val="22"/>
              </w:rPr>
              <w:t xml:space="preserve">, co </w:t>
            </w: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ujednolici przebieg procedur w skali całego kraju</w:t>
            </w:r>
            <w:r>
              <w:rPr>
                <w:rFonts w:cs="Arial"/>
                <w:i/>
                <w:iCs/>
                <w:sz w:val="22"/>
                <w:szCs w:val="22"/>
              </w:rPr>
              <w:t xml:space="preserve"> oraz </w:t>
            </w: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umożliwi szybsze i jednoznaczne analizowanie treści zawartej we wniosku</w:t>
            </w:r>
            <w:r>
              <w:rPr>
                <w:rFonts w:cs="Arial"/>
                <w:i/>
                <w:iCs/>
                <w:sz w:val="22"/>
                <w:szCs w:val="22"/>
              </w:rPr>
              <w:t xml:space="preserve"> przez urząd obsługujący dany wniosek.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2"/>
                <w:szCs w:val="22"/>
              </w:rPr>
              <w:t xml:space="preserve">Dodatkowo przedmiotowe rozporządzenie, poprzez wprowadzenie urzędowych wzorów formularzy o ustalenie warunków zabudowy, </w:t>
            </w: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umożliwi dla domów o powierzchni zabudowy do 70 m2 przeprowadzanie postępowania uproszczonego</w:t>
            </w:r>
            <w:r>
              <w:rPr>
                <w:rFonts w:cs="Arial"/>
                <w:i/>
                <w:iCs/>
                <w:sz w:val="22"/>
                <w:szCs w:val="22"/>
              </w:rPr>
              <w:t xml:space="preserve"> na podstawie art. 64a ust. 4 ustawy z dnia 27 marca 2003 r. o planowaniu i zagospodarowaniu przestrzennym. </w:t>
            </w: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Wzór formularza przy polu, które określa czy inwestycja dotyczy wyłącznie domu o powierzchni zabudowy do 70 m2 , zawiera pouczenie, o którym mowa w art. 163c § 4 KPA (tzn.: „W sprawie wszczętej na skutek podania złożonego z wykorzystaniem urzędowego formularza nie jest dopuszczalne późniejsze zgłaszanie przez stronę nowych żądań.”), przez co będzie możliwe skrócenie czasu trwania postępowa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W stosunku do wniosku o ustalenie lokalizacji inwestycji celu publicznego albo warunków zabudowy w postaci papierowej i w formie dokumentu elektronicznego będzie miał zastosowanie ten sam wzór</w:t>
            </w:r>
            <w:r>
              <w:rPr>
                <w:rFonts w:cs="Arial"/>
                <w:i/>
                <w:iCs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Zastosowanie formy dokumentu elektronicznego umożliwia jego późniejszą sprawną implementację w systemach informatycznych (w tym wykorzystujących systemy zarządzania treścią CMS) i umożliwienie inwestorom załatwiania ww. spraw przez Internet.’’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Opisana w Uzasadnieniu projektu ustawy koncepcja jednolitego formularza, który </w:t>
            </w:r>
            <w:r>
              <w:rPr>
                <w:rFonts w:cs="Arial"/>
                <w:b/>
                <w:bCs/>
                <w:sz w:val="22"/>
                <w:szCs w:val="22"/>
              </w:rPr>
              <w:t>służyłby pomocą osobom składającym wnioski o wydanie decyzji WZ dot. domów o pow. zab. do 70 m²</w:t>
            </w:r>
            <w:r>
              <w:rPr>
                <w:rFonts w:cs="Arial"/>
                <w:sz w:val="22"/>
                <w:szCs w:val="22"/>
              </w:rPr>
              <w:t xml:space="preserve"> – jest słuszna.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Formularz wniosku, który miałby pełnić takie zadania </w:t>
            </w:r>
            <w:r>
              <w:rPr>
                <w:rFonts w:cs="Arial"/>
                <w:b/>
                <w:bCs/>
                <w:sz w:val="22"/>
                <w:szCs w:val="22"/>
              </w:rPr>
              <w:t>winien być maksymalnie prosty</w:t>
            </w:r>
            <w:r>
              <w:rPr>
                <w:rFonts w:cs="Arial"/>
                <w:sz w:val="22"/>
                <w:szCs w:val="22"/>
              </w:rPr>
              <w:t>, tj.: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łatwy do wypełnienia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raz zawierający tylko informacje niezbędne do określenia zakresu wniosku WZ dot. domów o pow. zab. do 70 m²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Niestety przygotowany projekt formularza (projekt załącznika do projektu rozporządzenia) </w:t>
            </w:r>
            <w:r>
              <w:rPr>
                <w:rFonts w:cs="Arial"/>
                <w:b/>
                <w:bCs/>
                <w:sz w:val="22"/>
                <w:szCs w:val="22"/>
              </w:rPr>
              <w:t>składa się z 8 kart</w:t>
            </w:r>
            <w:r>
              <w:rPr>
                <w:rFonts w:cs="Arial"/>
                <w:sz w:val="22"/>
                <w:szCs w:val="22"/>
              </w:rPr>
              <w:t>, zawierających szereg rubryk do wypełniania, w większości niedotyczących budynków o pow. zab. do 70 m² oraz kłopotliwych do wypełnienia z racji skomplikowanej formy i niejasnych oczekiwań autorów formularza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rmularz w formie podanej do konsultacji nie będzie spełniał właściwie swojej roli, stanowiąc dodatkowe utrudnienie dla inwestorów małych budynków mieszkalnych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Jeżeli celem formularza przygotowanego dla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osób składających wnioski o wydanie decyzji WZ dot. domów o pow. zab. do 70 m² </w:t>
            </w:r>
            <w:r>
              <w:rPr>
                <w:rFonts w:cs="Arial"/>
                <w:sz w:val="22"/>
                <w:szCs w:val="22"/>
              </w:rPr>
              <w:t xml:space="preserve">jest usprawnienie przekazu informacji pomiędzy inwestorem a urzędem – to formularz, który miałby pełnić takie zadania </w:t>
            </w:r>
            <w:r>
              <w:rPr>
                <w:rFonts w:cs="Arial"/>
                <w:b/>
                <w:bCs/>
                <w:sz w:val="22"/>
                <w:szCs w:val="22"/>
              </w:rPr>
              <w:t>winien być maksymalnie prosty</w:t>
            </w:r>
            <w:r>
              <w:rPr>
                <w:rFonts w:cs="Arial"/>
                <w:sz w:val="22"/>
                <w:szCs w:val="22"/>
              </w:rPr>
              <w:t>, tj.: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łatwy do wypełnienia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raz zawierający tylko informacje niezbędne do określenia zakresu wniosku WZ dot. domów o pow. zab. do 70 m².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Oczekiwane uproszczenie formularza jest możliwe tylko przez opracowanie </w:t>
            </w: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odrębnego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formularza dla wniosków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o wydanie decyzji WZ dot. domów o pow. zab. do 70 m²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ówczas taki formularz zawierałby nie 8 stron a np. 2. Ponadto w takim formularzu winno znaleźć się miejsce na opis procedury z istotnymi informacjami dla Inwestora, który zamierza budować dom na własne potrzeby i nie jest profesjonalistą z branży budowlanej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Oczywiście jest możliwe przygotowanie odrębnych formularzy dla innych zakresów wniosków. Generalnie możne je podzielić na cztery podstawowe rodzaje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gą to być odrębne cztery formularze zawierające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2" w:hanging="283"/>
              <w:rPr/>
            </w:pPr>
            <w:r>
              <w:rPr>
                <w:rFonts w:cs="Arial"/>
                <w:sz w:val="22"/>
                <w:szCs w:val="22"/>
              </w:rPr>
              <w:t xml:space="preserve">wnioski o wydanie decyzji WZ dot. </w:t>
            </w:r>
            <w:r>
              <w:rPr>
                <w:rFonts w:cs="Arial"/>
                <w:b/>
                <w:bCs/>
                <w:sz w:val="22"/>
                <w:szCs w:val="22"/>
              </w:rPr>
              <w:t>domów o pow. zab. do 70 m²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2" w:hanging="28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nioski o wydane decyzji WZiZT wymagające </w:t>
            </w:r>
            <w:r>
              <w:rPr>
                <w:rFonts w:cs="Arial"/>
                <w:b/>
                <w:bCs/>
                <w:sz w:val="22"/>
                <w:szCs w:val="22"/>
              </w:rPr>
              <w:t>,,postępowań środowiskowych’’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2" w:hanging="283"/>
              <w:rPr/>
            </w:pPr>
            <w:r>
              <w:rPr>
                <w:rFonts w:cs="Arial"/>
                <w:sz w:val="22"/>
                <w:szCs w:val="22"/>
              </w:rPr>
              <w:t xml:space="preserve">wnioski o wydane decyzji WZiZT dot. </w:t>
            </w:r>
            <w:r>
              <w:rPr>
                <w:rFonts w:cs="Arial"/>
                <w:b/>
                <w:bCs/>
                <w:sz w:val="22"/>
                <w:szCs w:val="22"/>
              </w:rPr>
              <w:t>innych</w:t>
            </w:r>
            <w:r>
              <w:rPr>
                <w:rFonts w:cs="Arial"/>
                <w:sz w:val="22"/>
                <w:szCs w:val="22"/>
              </w:rPr>
              <w:t xml:space="preserve"> niż ww. inwestycji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2" w:hanging="28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nioski dotyczące </w:t>
            </w:r>
            <w:r>
              <w:rPr>
                <w:rFonts w:cs="Arial"/>
                <w:b/>
                <w:bCs/>
                <w:sz w:val="22"/>
                <w:szCs w:val="22"/>
              </w:rPr>
              <w:t>tylko infrastruktury technicznej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Uwaga niezasadna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Uwaga wykracza poza delegację ustawową, która obliguje do określenia </w:t>
            </w:r>
            <w:r>
              <w:rPr>
                <w:rFonts w:cs="Arial"/>
                <w:b/>
                <w:sz w:val="22"/>
                <w:szCs w:val="22"/>
                <w:lang w:eastAsia="en-US"/>
              </w:rPr>
              <w:t>jednego</w:t>
            </w:r>
            <w:r>
              <w:rPr>
                <w:rFonts w:cs="Arial"/>
                <w:sz w:val="22"/>
                <w:szCs w:val="22"/>
                <w:lang w:eastAsia="en-US"/>
              </w:rPr>
              <w:t xml:space="preserve"> wzoru formularza do wskazanych postępowań (zarówno dotyczących lokalizacji inwestycji, jak i ustalenia warunków zabudowy), nie zaś do czterech.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Wojewoda Mazowiec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Załącznik nr 1 – wzór wniosku – uwaga ogól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W przekazanym projekcie wzoru formularza wniosku o ustalenie warunków zabudowy i zagospodarowania terenu, nie zawarto miejsca do uzupełnienia informacji czy inwestycja została zakwalifikowana jako inwestycja celu publicznego w oparciu o konkretny artykuł ustawy z dnia 21 sierpnia 1997 r. o gospodarce nieruchomości (Dz. U. z 2021 r., poz. 1899) oraz wskazania czy w związku z ww. przepisem inwestycja została zakwalifikowana jako niezbędną </w:t>
            </w: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na cele obronności i bezpieczeństwa państwa w myśl rozporządzenia </w:t>
            </w:r>
            <w:r>
              <w:rPr>
                <w:rFonts w:cs="Arial"/>
                <w:bCs/>
                <w:kern w:val="2"/>
                <w:sz w:val="22"/>
                <w:szCs w:val="22"/>
              </w:rPr>
              <w:t xml:space="preserve">Rady Ministrów </w:t>
            </w:r>
            <w:r>
              <w:rPr>
                <w:rFonts w:cs="Arial"/>
                <w:bCs/>
                <w:sz w:val="22"/>
                <w:szCs w:val="22"/>
              </w:rPr>
              <w:t xml:space="preserve">z dnia 24 sierpnia 2004 r. </w:t>
            </w:r>
            <w:r>
              <w:rPr>
                <w:rFonts w:cs="Arial"/>
                <w:bCs/>
                <w:kern w:val="2"/>
                <w:sz w:val="22"/>
                <w:szCs w:val="22"/>
              </w:rPr>
              <w:t>w sprawie określenia rodzajów nieruchomości uznawanych za niezbędne na cele obronności i bezpieczeństwa państwa (Dz. U. z 2014 r., poz. 1087). Powyższe dane są niezbędne w celu wydania prawidłowej decyzji w oparciu o złożony przez inwestora wniosek.</w:t>
            </w:r>
          </w:p>
          <w:p>
            <w:pPr>
              <w:pStyle w:val="Normal"/>
              <w:ind w:firstLine="70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ojęcie „teren zamknięty” zostało zdefiniowane w art. 2 pkt 9 ustawy z dnia 17 maja 1989 r. - Prawo geodezyjne i kartograficzne (Dz. U. z 2020 r. poz. 2052). Zapis ustawy informuje, iż tereny zamknięte to tereny o zastrzeżonym charakterze ze względu na obronność i bezpieczeństwo państwa. Zatem koniecznym jest wykazanie spełnienia czy nieruchomość będzie wykorzystywana na cele obronności i bezpieczeństwa państwa. </w:t>
            </w:r>
          </w:p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Dopisanie do wniosku kolejnego punktu umożliwiającego wskazanie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- czy </w:t>
            </w:r>
            <w:r>
              <w:rPr>
                <w:rFonts w:cs="Arial"/>
                <w:sz w:val="22"/>
                <w:szCs w:val="22"/>
              </w:rPr>
              <w:t xml:space="preserve">inwestycja została zakwalifikowana jako inwestycja celu publicznego w oparciu o konkretny artykuł ustawy z dnia 21 sierpnia 1997 r. o gospodarce nieruchomości (Dz. U. z 2021 r., poz. 1899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- oraz wskazania czy w związku z ww. przepisem inwestycja została zakwalifikowana jako niezbędną </w:t>
            </w: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na cele obronności i bezpieczeństwa państwa w myśl rozporządzenia </w:t>
            </w:r>
            <w:r>
              <w:rPr>
                <w:rFonts w:cs="Arial"/>
                <w:bCs/>
                <w:kern w:val="2"/>
                <w:sz w:val="22"/>
                <w:szCs w:val="22"/>
              </w:rPr>
              <w:t xml:space="preserve">Rady Ministrów </w:t>
            </w:r>
            <w:r>
              <w:rPr>
                <w:rFonts w:cs="Arial"/>
                <w:bCs/>
                <w:sz w:val="22"/>
                <w:szCs w:val="22"/>
              </w:rPr>
              <w:t xml:space="preserve">z dnia 24 sierpnia 2004 r. </w:t>
            </w:r>
            <w:r>
              <w:rPr>
                <w:rFonts w:cs="Arial"/>
                <w:bCs/>
                <w:kern w:val="2"/>
                <w:sz w:val="22"/>
                <w:szCs w:val="22"/>
              </w:rPr>
              <w:t>w sprawie określenia rodzajów nieruchomości uznawanych za niezbędne na cele obronności i bezpieczeństwa państwa (Dz. U. z 2014 r., poz. 1087). Powyższe dane są niezbędne w celu wydania prawidłowej decyzji w oparciu o złożony przez inwestora wniosek.</w:t>
            </w:r>
          </w:p>
          <w:p>
            <w:pPr>
              <w:pStyle w:val="Normal"/>
              <w:rPr>
                <w:rFonts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Arial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Uwaga uwzględniona.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Wojewoda Mazowiec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Załącznik nr 1 – wzór wniosku</w:t>
            </w:r>
          </w:p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kt.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rt. 51 ust. 1 pkt 3 ustawy z dnia z dnia 27 marca 2003 r. o planowaniu i zagospodarowaniu przestrzennym (Dz. U. z 2021 r., poz. 741) stanowi iż „W sprawach ustalenia lokalizacji inwestycji celu publicznego decyzje wydaje w odniesieniu do: (…); inwestycji celu publicznego na terenach zamkniętych - wojewoda.”, a w myśl art. 60 ust. 3 wyżej wymienionej ustawy „Decyzje o warunkach zabudowy na terenach zamkniętych wydaje wojewoda.”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W projekcie wzoru formularza wniosku o ustalenie warunków zabudowy i zagospodarowania terenu, w punkcie 5 odnoszącym się do wskazania terenu objętego wnioskiem, proszę o uwzględnienie możliwości dopisania numeru decyzji w sprawie ustalenia terenów zamkniętych na nieruchomościach oraz nazwy organu wydającego tą decyzję. W tym miejscu należy zauważyć, że nie wszystkie wydane przez właściwe organy decyzje dla terenów zamkniętych są zintegrowane, a część z nich nie jest ogólnodostępna w </w:t>
            </w:r>
            <w:r>
              <w:rPr>
                <w:rFonts w:eastAsia="Calibri" w:cs="Arial"/>
                <w:sz w:val="22"/>
                <w:szCs w:val="22"/>
                <w:lang w:eastAsia="en-US"/>
              </w:rPr>
              <w:t>polskich systemach informacji prawnej, a także cz</w:t>
            </w:r>
            <w:r>
              <w:rPr>
                <w:rFonts w:cs="Arial"/>
                <w:sz w:val="22"/>
                <w:szCs w:val="22"/>
              </w:rPr>
              <w:t>ęść z nich nie jest przekazywana organom wojewódzkim do wiadomości. Mając powyższe na uwadze, wskazanie konkretnej decyzji i organu wydającego tą decyzje jest ważnym aspektem ustalenia kompetencji wojewodów w przedmiocie rozpatrzenia wniosku o wydanie decyzji o ustaleniu lokalizacji inwestycji celu publicznego na terenach zamkniętych oraz wydanie decyzji o warunkach zabudowy na terenach zamkniętych.</w:t>
            </w:r>
          </w:p>
          <w:p>
            <w:pPr>
              <w:pStyle w:val="Normal"/>
              <w:ind w:firstLine="709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</w:rPr>
              <w:t>W punkcie 5 odnoszącym się do wskazania terenu objętego wnioskiem, proszę o uwzględnienie możliwości dopisania numeru decyzji w sprawie ustalenia terenów zamkniętych na nieruchomościach oraz nazwy organu wydającego tą decyzję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Uwaga nieuwzględniona.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Wyjaśnienie: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Możliwość wskazania wyżej wymienionych informacji, w tym dołączenia numeru decyzji w sprawie ustalenia terenów zamkniętych na nieruchomościach oraz nazwy organu wydającego tą decyzję jest możliwa do określenia w dedykowanym polu na informacje dodatkowe: punkcie nr </w:t>
            </w:r>
            <w:r>
              <w:rPr>
                <w:rFonts w:cs="Arial"/>
                <w:i/>
                <w:sz w:val="22"/>
                <w:szCs w:val="22"/>
                <w:lang w:eastAsia="en-US"/>
              </w:rPr>
              <w:t>7.14 Dodatkowe informacje dotyczące terenu inwestycji</w:t>
            </w:r>
            <w:r>
              <w:rPr>
                <w:rFonts w:cs="Arial"/>
                <w:sz w:val="22"/>
                <w:szCs w:val="22"/>
                <w:lang w:eastAsia="en-US"/>
              </w:rPr>
              <w:t>.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II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Załącznik do projektu rozporządzenia – pkt 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W pkt 6 Załącznika, przy pozycji „Identyfikator działki ewidencyjnej” umieszczono indeks wyjaśniający nr 6, a jednocześnie pod tą pozycją znajduje się tabela, która zawiera wszystkie dane mieszczące się w ww. identyfikatorze działki ewidencyjnej, lecz w rozbiciu na szereg pozycji. </w:t>
            </w:r>
          </w:p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Biorąc pod uwagę dotychczasowe doświadczenia ze stosowaniem elektronicznych wzorów wniosków w postępowaniach związanych z ustawą – Prawo budowlane istnieje obawa, że organy rozpatrujące wnioski w postaci elektronicznej będą żądały uzupełnienia obu pozycji, tj. zarówno wskazania identyfikatorów działek ewidencyjnych, jak i wypełnienia tabeli, co będzie prowadziło do zbędnego powielania tych samych informacji w pkt 6 Załącznika.  </w:t>
            </w:r>
          </w:p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W związku z powyższym proponujemy umożliwienie zamiennego podawania ww. informacji we wniosku, niezależnie od jego postaci (papierowej lub elektronicznej), tj.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en-US"/>
              </w:rPr>
              <w:t>- dodanie w każdej kolumnie tabeli indeksu wyjaśniającego nr 6,</w:t>
            </w:r>
          </w:p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en-US"/>
              </w:rPr>
              <w:t>- zmianę treści indeksu wyjaśniającego nr 6 na następującą: „Należy wskazać identyfikator działki ewidencyjnej lub jednostkę ewidencyjną, obręb ewidencyjny i nr działki ewidencyjnej oraz arkusz mapy, jeżeli występuje.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Uwaga częściowo uwzględniona. 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Wyjaśnienie: 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Doprecyzowano brzmienie przypisu 6. </w:t>
              <w:br/>
              <w:t>„W przypadku formularza w postaci papierowej zamiast identyfikatora działki ewidencyjnej można wskazać jednostkę ewidencyjną, obręb ewidencyjny i nr działki ewidencyjnej oraz arkusz mapy, jeżeli występuje. W przypadku formularza w postaci elektronicznej podaje się wyłącznie identyfikator działki ewidencyjnej.”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Wojewoda Opol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Załącznik nr 1 – punkt 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We wzorze wniosku o ustalenie zabudowy </w:t>
              <w:br/>
              <w:t>i zagospodarowania terenu brak jest punktu, w którym inwestor mógłby określić jaki wpływ inwestycja będzie miała na środowisko. Zgodnie z art. 52 ust. 2 pkt. 2 lit. c ustawy o planowaniu i zagospodarowaniu przestrzennym wniosek powinien zawierać charakterystykę inwestycji, obejmującą określenie charakterystycznych parametrów technicznych inwestycji oraz dane charakteryzujące jej wpływ na środowisko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Dodanie w punkcie 7 podpunktu „Dane charakteryzujące wpływ inwestycji na środowisko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Uwaga uwzględniona – doprecyzowano brzmienie punktu 7.8.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II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Załącznik do projektu rozporządzenia – pkt 7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ygnalizujemy, że w przypadku niektórych obiektów, szczególnie liniowych, mogą wystąpić obie pozycje wymienione w punkcie 7.2, a tym samym system informatyczny powinien umożliwiać jednoczesne zaznaczenie każdej z nich.</w:t>
            </w:r>
          </w:p>
          <w:p>
            <w:pPr>
              <w:pStyle w:val="Normal"/>
              <w:shd w:fill="FFFFFF" w:val="clea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ezależnie od powyższego proponujemy rozważenie usunięcia tego punktu, gdyż wydaje się on nie mieć waloru praktycznego w sytuacji, gdy załącznikiem do wniosku jest mapa z zaznaczonym terenem inwestycj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Uwaga nieuwzględniona. 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Wniosek w obecnym brzmieniu zapewnia elastyczność w określaniu terenu inwestycji.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Biuro Związku Województw RP (uwaga zgłoszona w ramach KWRiS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</w:rPr>
              <w:t>7.2. Sposób wyznaczenia terenu inwestycji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o słowach „teren inwestycji obejmuje część działki ewidencyjnej lub działek ewidencyjnych” </w:t>
              <w:br/>
              <w:t>proponuje się dodać „wskazanych w punkcie 6”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 tabeli w pkt.6 powinny być wymienione wszystkie działki bez względu na to, czy planowana jest inwestycja na całych działkach, czy też ich częściach. </w:t>
              <w:br/>
              <w:t>Wersja elektroniczna wniosku powinna umożliwiać dodawanie kolejnych potrzebnych wierszy dla wszystkich działek inwestycyjnych. Jest to praktyczniejsze rozwiązanie, niż dodawanie kolejnych załączników do wniosku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Uwaga uwzględniona. 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II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Załącznik do projektu rozporządzenia – pkt 7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Jeżeli jednak w jakiejś szczególnej sytuacji informacja o powierzchni terenu inwestycji w metrach kwadratowych jest niezbędna, to należałoby ją ograniczyć tylko do takich przypadków. Określanie bowiem tej wartości w przypadku inwestycji liniowych (sieciowych) może budzić wątpliwości interpretacyjne, np. czy powinna być podana powierzchnia zajmowana przez projektowaną sieć (jako iloczyn jej orientacyjnej długości i szerokości), czy cały teren inwestycji zaznaczony na załączniku graficznym. 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</w:rPr>
              <w:t>Proponujemy rozważenie usunięcia tego punktu, gdyż wydaje się on nie mieć waloru praktyczneg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Uwaga nieuwzględniona. 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Brzmienie punktu jest czytelne – dotyczy powierzchni terenu inwestycji.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Biuro Związku Województw RP (uwaga zgłoszona w ramach KWRiS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/>
                <w:sz w:val="22"/>
                <w:szCs w:val="22"/>
              </w:rPr>
              <w:t>7.3. W przypadku, gdy inwestycja dotyczy istniejącej zabudowy i zagospodarowania terenu – istniejąca zabudow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is „istniejącej zabudowy i zagospodarowania terenu”  powinien być sporządzony również „Zgodnie ze standardami określonymi w przepisach wykonawczych … o planowaniu i zagospodarowaniu przestrzennym”. Proponuje się dodanie indeksu „7)”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stniejąca zabudowa i obecny sposób zagospodarowania terenu inwestycji powinny być opisane jednorodni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Uwaga niezasadna.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Standardy określone w przepisach wykonawczych wydanych na podstawie art. 16 ust. 2 w ustawie z dnia 27 marca 2003 r. o planowaniu i zagospodarowaniu przestrzennym nie odnoszą się wyłącznie do zabudowy, zaś punkt 7.3. dotyczy wyłącznie określenia istniejącej zabudowy.  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II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łącznik do projektu rozporządzenia – pkt 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/>
                <w:sz w:val="22"/>
                <w:szCs w:val="22"/>
              </w:rPr>
              <w:t xml:space="preserve">Uwaga jak do pkt 6 Załącznika w zakresie indeksu wyjaśniającego nr 6, a także proponujemy ujednolicenie w pkt 6 i 8 sformułowania: „Identyfikator działki </w:t>
            </w:r>
            <w:r>
              <w:rPr>
                <w:rFonts w:cs="Arial"/>
                <w:b/>
                <w:bCs/>
                <w:sz w:val="22"/>
                <w:szCs w:val="22"/>
              </w:rPr>
              <w:t>lub działek ewidencyjnych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vertAlign w:val="superscript"/>
              </w:rPr>
              <w:t>6)</w:t>
            </w:r>
            <w:r>
              <w:rPr>
                <w:rFonts w:cs="Arial"/>
                <w:sz w:val="22"/>
                <w:szCs w:val="22"/>
              </w:rPr>
              <w:t>”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Uwaga uwzględniona.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Biuro Związku Województw RP (uwaga zgłoszona w ramach KWRiS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. Dostęp do drogi publiczne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 przypadku wyboru ostatniej możliwości tzn. „inny” powinno być miejsce na wyjaśnienie, na czym polega ten „inny” dostęp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</w:rPr>
              <w:t>Skoro zakłada się, że rodzaje dostępów do drogi publicznej nie zostały wyczerpane, to samo zaznaczenie „inny” nie wyjaśnia zagadnieni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Uwaga nieuwzględniona. 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Wyjaśnienie: 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By zawrzeć tego typu informacje – we wniosku jest dedykowane pole nr 8.1.1. </w:t>
            </w:r>
            <w:r>
              <w:rPr>
                <w:rFonts w:cs="Arial"/>
                <w:i/>
                <w:sz w:val="22"/>
                <w:szCs w:val="22"/>
                <w:lang w:eastAsia="en-US"/>
              </w:rPr>
              <w:t>Dodatkowe informacje dotyczące dostępu do drogi publicznej.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Biuro Związku Województw RP (uwaga zgłoszona w ramach KWRiS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gólnie: wszystkie komórki tabeli zawierające wyszczególnienie „inne” powinny mieć miejsce na wyjaśnienie, na czym polega ten „inny” sposób dostępu lub odprowadzenia 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</w:rPr>
              <w:t xml:space="preserve">Uzasadnienie j.w.; </w:t>
              <w:br/>
              <w:t>samo wyszczególnienie „inne” nie wyjaśnia, jaka to jest infrastruktura, tym bardziej, że pkt. „A.2. Dodatkowe informacje z zakresu infrastruktury technicznej” - jest nieobowiązkow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Uwaga uwzględniona.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Doprecyzowano brzmienie przypisu w polu „zapotrzebowanie oraz dodatkowe informacje”.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Biuro Związku Województw RP (uwaga zgłoszona w ramach KWRiS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. 1.2. odprowadzenie ścieków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br/>
              <w:t>i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br/>
              <w:t xml:space="preserve">A. 1.3. utylizacja ścieków pozostałych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ieruchomość może wytwarzać różne rodzaje ścieków: bytowe, bytowe mieszane z deszczowymi, przemysłowe, bytowe mieszane z przemysłowymi, przemysłowe z deszczowymi, ścieki z produkcji roślinnej itp. </w:t>
            </w:r>
          </w:p>
          <w:p>
            <w:pPr>
              <w:pStyle w:val="Normal"/>
              <w:shd w:fill="FFFFFF" w:val="clea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ponuje się rozszerzenie listy do wyboru lub doprecyzowanie zapisu A.1.2. (o jakie ścieki chodzi)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ponowany podział nie wyczerpuje faktycznie występujących rodzajów ścieków. Należy doprecyzować, o jakie ścieki chodzi i do jakiego rodzaju sieci są lub mają być odprowadzan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Uwaga nieuwzględniona. 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Wyjaśnienie: 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By zawrzeć tego typu informacje – we wniosku jest dedykowane pole „zapotrzebowanie oraz dodatkowe informacje”, gdzie doprecyzowano także brzmienie przypisu.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Biuro Związku Województw RP (uwaga zgłoszona w ramach KWR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1.7. </w:t>
              <w:br/>
              <w:t>źródło ciepł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minięto odnawialne źródła energii jako źródła ciepła, które występują w pkt. A.1.5. Proponuje się ujednolicenie zapisu, np. w A.1.7. instalacja pozyskująca energię cieplną ze źródeł odnawialnych (np. pompy ciepła itp.)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ponowany podział nie wyczerpuje faktycznie występujących rodzajów źródeł ciepła, co jest niespójne z pkt. A.1.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Uwaga uwzględniona.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AR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. Załącznik - dane dotyczące budynku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We wniosku nie doprecyzowano, czy dopuszcza się opcję "wielokrotnego wyboru" (np. przy deklarowaniu kształtu dachu budynku).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a etapie składania wniosku o warunki zabudowy inwestor często nie posiada jeszcze sprecyzowanej wizji konkretnego kształtowania niektórych elementów budynku. To analiza przeprowadzana w trakcie ustalania warunków zabudowy winna wskazać np. możliwy sposób ukształtowania układu połaci dachowych lub kierunku kalenicy dachu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roponuje się dopisanie adnotacji o możliwości wskazania różnych opcji przy poszczególnych parametra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Wyjaśnienie. 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Kształt wniosku wystarczająco precyzuje, że jest możliwość zaznaczenia kilku opcji dot. dachu.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Biuro Związku Województw RP (uwaga zgłoszona w ramach KWR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2.</w:t>
              <w:br/>
            </w:r>
            <w:r>
              <w:rPr>
                <w:rFonts w:cs="Arial" w:ascii="Arial" w:hAnsi="Arial"/>
                <w:iCs/>
                <w:sz w:val="22"/>
                <w:szCs w:val="22"/>
              </w:rPr>
              <w:t>Funkcja budynk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 przypadku planowanej zmiany sposobu użytkowania części lub całości budynku może zmienić się główne użytkowanie budynku, dlatego proponuję wymienić wszystkie funkcje budynku oraz główne użytkowanie:</w:t>
              <w:br/>
              <w:t xml:space="preserve">a) w stanie istniejącym </w:t>
              <w:br/>
              <w:t>b) w stanie projektowanym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</w:rPr>
              <w:t>Wymagane informacje nie dają jednoznacznej odpowiedzi na pytanie, jakie jest użytkowanie budynku „istniejące” i „projektowane”. Wystarczy zmienić sposób użytkowania jedno lokalu budynku wielofunkcyjnym i zmieni się jego główne użytkowani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Uwaga nieuwzględniona. 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Wyjaśnienie: 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By zawrzeć tego typu informacje – we wniosku jest dedykowane pole B.8. 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Biuro Związku Województw RP (uwaga zgłoszona w ramach KWR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2.1. </w:t>
              <w:br/>
              <w:t>Liczba lokali mieszkal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ponuję dodać:</w:t>
              <w:br/>
              <w:t>B.2.2. Liczba lokali użytkowych</w:t>
              <w:br/>
              <w:t>„istniejąca” i „projektowana”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asadnienie 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Uwaga nieuwzględniona. 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Wyjaśnienie: 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By zawrzeć tego typu informacje – we wniosku jest dedykowane pole B.8.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Biuro Związku Województw RP (uwaga zgłoszona w ramach KWR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4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 projekcie rozporządzenia jest mowa jedynie o szerokości elewacji frontowej, co z szerokością pozostałych elewacji? Co w przypadku budynku narożnego?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finicja elewacji frontowej nie ma prawnej definicji i wymagałoby to doprecyzowani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Uwaga nieuwzględniona. 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Wniosek wystarczająco precyzuje charakterystyczne parametry budynku, jakie jest w stanie określić inwestor na etapie składania wniosku. Dodatkowo, by zawrzeć tego typu informacje – we wniosku jest dedykowane pole B.8.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Biuro Związku Województw RP (uwaga zgłoszona w ramach KWR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4.4.</w:t>
              <w:br/>
              <w:t>Wysokość górnej krawędzi elewacji frontowej, gzymsu lub attyki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ponuję skreślić słowo: „frontowej”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j.w. - definicja elewacji frontowej budynku nie została określona w ustawie opizp. Nie zawsze elewacja frontowa jest najwyższa; elewacja tylna lub boczna może być wyższa np. w przypadku budynku narożnego lub zabudowy obrzeżnej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Uwaga nieuwzględniona. 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Wniosek wystarczająco precyzuje charakterystyczne parametry budynku, jakie jest w stanie określić inwestor na etapie składania wniosku. Dodatkowo, by zawrzeć tego typu informacje – we wniosku jest dedykowane pole B.8.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AR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. Załącznik - dane dotyczące budynku</w:t>
            </w:r>
          </w:p>
          <w:p>
            <w:pPr>
              <w:pStyle w:val="Defaul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B7 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skazanie w załączniku B pkt B7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Odległości budynku zwróconego ścianą bez okien i drzwi od granicy działki budowlanej </w:t>
            </w:r>
            <w:r>
              <w:rPr>
                <w:rFonts w:eastAsia="MS Gothic;ＭＳ ゴシック" w:cs="Arial"/>
                <w:color w:val="000000"/>
                <w:sz w:val="22"/>
                <w:szCs w:val="22"/>
              </w:rPr>
              <w:t xml:space="preserve">mniej niż 3 m może wprowadzać w błąd i sugerować możliwość lokalizacji obiektu w dowolnej odległości od granicy mniejszej niż 3 m. Zgodnie z </w:t>
            </w:r>
            <w:r>
              <w:rPr>
                <w:rFonts w:cs="Arial"/>
                <w:color w:val="000000"/>
                <w:sz w:val="22"/>
                <w:szCs w:val="22"/>
              </w:rPr>
              <w:t>par.12 ust. 4 pkt 1. Rozporządzenia w sprawie warunków technicznych jakim powinny odpowiadać budynki i ich usytuowanie - zabudowa w odległości mniejszej niż 3m lecz nie mniejszej niż 1,5 m, lub w granicy jest możliwa tylko dla zabudowy jednorodzinnej i to dla działek o szerokości mniejszej niż 16 m. Przepisy par.12 ust. 2 WT nie dopuszczają lokalizacji obiektów bliżej niż 1,5 m lub w granicy działki na podstawie ustaleń decyzji WZ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MS Gothic;ＭＳ ゴシック" w:cs="Arial" w:ascii="Arial" w:hAnsi="Arial"/>
                <w:sz w:val="22"/>
                <w:szCs w:val="22"/>
              </w:rPr>
              <w:t>Proponuje się zapis wskazujący o</w:t>
            </w:r>
            <w:r>
              <w:rPr>
                <w:rFonts w:cs="Arial" w:ascii="Arial" w:hAnsi="Arial"/>
                <w:sz w:val="22"/>
                <w:szCs w:val="22"/>
              </w:rPr>
              <w:t xml:space="preserve">dległość budynku zwróconego ścianą bez okien i drzwi od granicy działki budowlanej: </w:t>
            </w:r>
          </w:p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eastAsia="MS Gothic;ＭＳ ゴシック" w:cs="Arial"/>
                <w:color w:val="000000"/>
                <w:sz w:val="22"/>
                <w:szCs w:val="22"/>
              </w:rPr>
              <w:t>„</w:t>
            </w:r>
            <w:r>
              <w:rPr>
                <w:rFonts w:eastAsia="MS Gothic;ＭＳ ゴシック" w:cs="Arial"/>
                <w:color w:val="000000"/>
                <w:sz w:val="22"/>
                <w:szCs w:val="22"/>
              </w:rPr>
              <w:t>mniej niż 3 m dla zabudowy jednorodzinnej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Uwaga nieuwzględniona. 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Określenie, czy wniosek dotyczy zabudowy jednorodzinnej precyzuje się w innym miejscu wniosku.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II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Załącznik do projektu rozporządzenia – Załącznik 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 poz. C.4. przewiduje się obowiązek wskazania charakterystycznych parametrów obiektu w postaci jego minimalnej i maksymalnej wartości. W przypadku obiektów liniowych obecnie we wnioskach o wydanie decyzji ULICP zazwyczaj podaje się orientacyjną długość takiego obiektu.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bec powyższego wątpliwości budzi obowiązek podawania wartości minimalnej i maksymalnej wartości, gdyż w trakcie projektowania sieci dochodzi na etapie uzgodnień do zmian trasy sieci (choć oczywiście w granicach określonych zakresem terenu inwestycji na załączniku graficznym). Określanie długości minimalnej i maksymalnej we wniosku może więc powodować komplikacje przy ubieganiu się o pozwolenie na budowę w przypadku, gdy projektowana sieć mimo zlokalizowania jej w granicach terenu inwestycji objętej decyzją ULICP przekroczy wartości wskazane we wniosku o wydanie tej decyzji. W takim przypadku wysoce prawdopodobne jest, że organ AAB rozpatrujący wniosek o pozwolenie na budowę uzna, iż decyzja ULICP wymaga zmiany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obec powyższego proponujemy zastąpienie wartości minimalnych i maksymalnych zawartych w tabeli, wartością orientacyjną.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Uwaga nieuwzględniona. 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Określenie wartości orientacyjnej może nastąpić w granicach określonych przez wartości maksymalne i minimalne.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II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Załącznik do projektu rozporządzenia – pkt 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asadnieni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głaszane są nam przypadki, że niektóre organy rozpatrujące wnioski o wydanie decyzji WZ lub ULICP nie umożliwiają wnioskodawcy sporządzenia załącznika graficznego do wniosku na mapie do celów projektowych, a z takiej możliwości jednak często chcą skorzystać inwestorzy/projektanci. Jest to postawa niezrozumiała, gdyż elementem mapy do celów projektowych jest mapa zasadnicza i nic nie powinno stać na przeszkodzie do jej wykorzystania w takim wniosku, jeżeli taka jest wola inwestora/projektanta. Biorąc jednak pod uwagę te nierzadkie przypadki odmowy rozpatrzenia wniosku sporządzonego na mapie do celów projektowych, proponujemy doprecyzowanie przepisu, który wprost taką możliwość zapewn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 celu wyeliminowania potencjalnych żądań organu rozpatrującego wniosek, aby mapa była w formie oryginału, proponujemy doprecyzowanie, że może to być kopia.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Zaproponowany w projekcie rozporządzenia zapis dotyczący załączonej mapy w postaci: </w:t>
            </w:r>
          </w:p>
          <w:p>
            <w:pPr>
              <w:pStyle w:val="Normal"/>
              <w:spacing w:before="240" w:after="0"/>
              <w:ind w:left="720" w:hanging="0"/>
              <w:rPr/>
            </w:pPr>
            <w:r>
              <w:rPr>
                <w:rFonts w:cs="Arial"/>
                <w:sz w:val="22"/>
                <w:szCs w:val="22"/>
              </w:rPr>
              <w:t>„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lang w:eastAsia="en-US"/>
              </w:rPr>
              <w:t>☐</w:t>
            </w:r>
            <w:r>
              <w:rPr>
                <w:rFonts w:eastAsia="Arial" w:cs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 xml:space="preserve">elektronicznej, </w:t>
            </w:r>
            <w:r>
              <w:rPr>
                <w:rFonts w:cs="Arial"/>
                <w:i/>
                <w:iCs/>
                <w:sz w:val="22"/>
                <w:szCs w:val="22"/>
                <w:u w:val="single"/>
              </w:rPr>
              <w:t>w obowiązującym państwowym układzie odniesień przestrzennych</w:t>
            </w:r>
            <w:r>
              <w:rPr>
                <w:rFonts w:cs="Arial"/>
                <w:sz w:val="22"/>
                <w:szCs w:val="22"/>
              </w:rPr>
              <w:t xml:space="preserve">,” </w:t>
            </w:r>
          </w:p>
          <w:p>
            <w:pPr>
              <w:pStyle w:val="Normal"/>
              <w:spacing w:before="240" w:after="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geruje, że powinna to być mapa zapisana w pliku w postaci wektorowej. Zapis ten jednak nie precyzuje jaki powinien być to konkretnie format pliku, np. dwg, dxf (lub dopuszczalne formaty plików).</w:t>
            </w:r>
          </w:p>
          <w:p>
            <w:pPr>
              <w:pStyle w:val="Normal"/>
              <w:spacing w:before="240" w:after="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onadto istnieje obawa czy dzisiaj organy administracji są przygotowane od strony technicznej do rozpatrywania wniosków z załączonymi plikami w postaci wektorowej. Dodatkowo, biorąc pod uwagę szybko zmieniające się wymagania producentów oprogramowania wykorzystującego pliki w postaci wektorowej w kolejnych wersjach swoich programów, skutkujące błędami odczytu plików w nowszych lub starszych wersjach tych formatów jak i oprogramowania, istnieje obawa o wierne odwzorowanie załącznika graficznego do wniosku. Takiej wątpliwości nie budziłby załącznik w pliku pdf, który jest znacznie bardziej uniwersalny, stąd proponujemy rozważenie takiej formy pliku z ewentualnym pomocniczym (dobrowolnym) załącznikiem w postaci wektorowej.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roponujemy zmianę treści załącznika do wniosku brzmiącego: „Mapa zasadnicza lub, w przypadku jej braku, mapa ewidencyjna, w postaci: …” na następujący: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„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22"/>
              </w:rPr>
              <w:t>☐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</w:rPr>
              <w:t>Kopia mapy do celów projektowych, mapy zasadniczej lub, w przypadku jej braku, mapy ewidencyjnej, w postaci: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22"/>
              </w:rPr>
              <w:t>☐</w:t>
            </w:r>
            <w:r>
              <w:rPr>
                <w:rFonts w:cs="Arial"/>
                <w:color w:val="000000"/>
                <w:sz w:val="22"/>
                <w:szCs w:val="22"/>
              </w:rPr>
              <w:tab/>
              <w:t>Elektronicznej (w formacie pdf),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22"/>
              </w:rPr>
              <w:t>☐</w:t>
            </w:r>
            <w:r>
              <w:rPr>
                <w:rFonts w:cs="Arial"/>
                <w:color w:val="000000"/>
                <w:sz w:val="22"/>
                <w:szCs w:val="22"/>
              </w:rPr>
              <w:tab/>
              <w:t>papierowej.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Uwaga nieuwzględniona. 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Zgłoszona uwag wykracza poza delegację ustawową.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Dodatkowo możliwość dołączania kopii dokumentów już reguluje art. 52 ust. 4 ustawy o planowaniu i zagospodarowaniu przestrzennym.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II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Załącznik do projektu rozporządzenia – pkt 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ponujemy doprecyzowanie następujących elementów:</w:t>
            </w:r>
          </w:p>
          <w:p>
            <w:pPr>
              <w:pStyle w:val="Normal"/>
              <w:shd w:fill="FFFFFF" w:val="clea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22"/>
              </w:rPr>
              <w:t>☐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Określenie granic terenu objętego wnioskiem, jeśli teren inwestycji stanowi część działki ewidencyjnej lub działek ewidencyjnych 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na załączonej mapie.</w:t>
            </w:r>
          </w:p>
          <w:p>
            <w:pPr>
              <w:pStyle w:val="Normal"/>
              <w:shd w:fill="FFFFFF" w:val="clea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22"/>
              </w:rPr>
              <w:t>☐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Określenie planowanego sposobu zagospodarowania terenu oraz charakterystyki zabudowy i zagospodarowania terenu, w tym przeznaczenia i gabarytów projektowanych obiektów budowlanych oraz powierzchni terenu podlegającej przekształceniu, przedstawione w formie graficznej 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na załączonej mapie.</w:t>
            </w:r>
          </w:p>
          <w:p>
            <w:pPr>
              <w:pStyle w:val="Normal"/>
              <w:shd w:fill="FFFFFF" w:val="clea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22"/>
              </w:rPr>
              <w:t>☐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Kopie dokumentów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dotyczące infrastruktury technicznej, w tym w zakresie dostaw energii i w zakresie dostaw wody oraz odbioru ścieków socjalno-bytowych – jeżeli istniejące uzbrojenie terenu nie jest wystarczające dla zamierzenia inwestycyjnego.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lang w:eastAsia="en-US"/>
              </w:rPr>
              <w:t>☐</w:t>
            </w:r>
            <w:r>
              <w:rPr>
                <w:rFonts w:eastAsia="Arial" w:cs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en-US"/>
              </w:rPr>
              <w:t xml:space="preserve">Inne </w:t>
            </w:r>
            <w:r>
              <w:rPr>
                <w:rFonts w:cs="Arial"/>
                <w:b/>
                <w:sz w:val="22"/>
                <w:szCs w:val="22"/>
                <w:lang w:eastAsia="en-US"/>
              </w:rPr>
              <w:t>kopie dokumentów</w:t>
            </w:r>
            <w:r>
              <w:rPr>
                <w:rFonts w:cs="Arial"/>
                <w:sz w:val="22"/>
                <w:szCs w:val="22"/>
                <w:lang w:eastAsia="en-US"/>
              </w:rPr>
              <w:t xml:space="preserve"> (w tym np. licencja mapy): ………………………………………………………………………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Uwaga nieuwzględniona. 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Możliwość dołączania kopii dokumentów już reguluje art. 52 ust. 4 ustawy o planowaniu i zagospodarowaniu przestrzennym.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AR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0. Załączniki 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W wykazie załączników graficznych do wniosku wskazano załączniki, wśród których wyszczególniono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„</w:t>
            </w:r>
            <w:r>
              <w:rPr>
                <w:rFonts w:cs="Arial"/>
                <w:color w:val="000000"/>
                <w:sz w:val="22"/>
                <w:szCs w:val="22"/>
              </w:rPr>
              <w:t>Określenie planowanego sposobu zagospodarowania terenu oraz charakterystyki zabudowy i zagospodarowania terenu, w tym przeznaczenia i gabarytów projektowanych obiektów budowlanych oraz powierzchni terenu podlegającej przekształceniu </w:t>
            </w:r>
            <w:r>
              <w:rPr>
                <w:rFonts w:cs="Arial"/>
                <w:sz w:val="22"/>
                <w:szCs w:val="22"/>
              </w:rPr>
              <w:t xml:space="preserve">przedstawione w formie graficznej.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roponowany zapis jest na tyle ogólny , że może powodować liczne interpretacje i żądania organów zarówno co do sposobu jak i zakresu przedstawienia graficznego planowanego zamierzenia.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roponuje się ograniczenie przedstawienia planowanego sposobu zagospodarowania terenu do naniesienia na mapie: planowanej lokalizacji i gabarytu obiektu, bez konieczności określania w sposób graficzny charakterystyki zabudowy (rozumianej obecnie przez część organów ustalających warunki zabudowy jako konieczność żądania przedstawienia np. elewacji obiektu). Konieczność określenia charakterystyki obiektu jest wystarczająco realizowana poprzez podanie parametrów w załączniku B w punktach B4 i B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kreślenie planowanego sposobu zagospodarowania terenu w tym przeznaczenia, lokalizacji i gabarytów projektowanych obiektów budowlanych oraz powierzchni terenu podlegającej przekształceniu </w:t>
            </w:r>
            <w:r>
              <w:rPr>
                <w:rFonts w:cs="Arial"/>
                <w:sz w:val="22"/>
                <w:szCs w:val="22"/>
              </w:rPr>
              <w:t>- przedstawione schematycznie w formie graficznej, na kopii mapy zasadniczej do celów opiniodawczych w skali 1:500 lub 1:1000</w:t>
            </w:r>
          </w:p>
          <w:p>
            <w:pPr>
              <w:pStyle w:val="Normal"/>
              <w:spacing w:before="240" w:after="0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Uwaga nieuwzględniona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Wniosek w obecnym brzmieniu zapewnia niezbędną elastyczność w </w:t>
            </w:r>
            <w:r>
              <w:rPr>
                <w:rFonts w:cs="Arial"/>
                <w:color w:val="000000"/>
                <w:sz w:val="22"/>
                <w:szCs w:val="22"/>
              </w:rPr>
              <w:t>określaniu planowanego sposobu zagospodarowania terenu oraz charakterystyki zabudowy i zagospodarowania terenu</w:t>
            </w:r>
            <w:r>
              <w:rPr>
                <w:rFonts w:cs="Arial"/>
                <w:sz w:val="22"/>
                <w:szCs w:val="22"/>
                <w:lang w:eastAsia="en-US"/>
              </w:rPr>
              <w:t xml:space="preserve"> w odniesieniu do szerokiego katalogu możliwych inwestycji.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orient="landscape" w:w="16838" w:h="11906"/>
      <w:pgMar w:left="1417" w:right="1417" w:gutter="0" w:header="0" w:top="1417" w:footer="0" w:bottom="10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color w:val="4F81BD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Cs w:val="2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sz w:val="20"/>
    </w:rPr>
  </w:style>
  <w:style w:type="character" w:styleId="WW8Num5z2">
    <w:name w:val="WW8Num5z2"/>
    <w:qFormat/>
    <w:rPr>
      <w:sz w:val="16"/>
      <w:szCs w:val="16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qFormat/>
    <w:rPr>
      <w:b/>
    </w:rPr>
  </w:style>
  <w:style w:type="character" w:styleId="Kkursywa">
    <w:name w:val="_K_ – kursywa"/>
    <w:qFormat/>
    <w:rPr>
      <w:i/>
    </w:rPr>
  </w:style>
  <w:style w:type="character" w:styleId="PKpogrubieniekursywa">
    <w:name w:val="_P_K_ – pogrubienie kursywa"/>
    <w:qFormat/>
    <w:rPr>
      <w:b/>
      <w:i/>
    </w:rPr>
  </w:style>
  <w:style w:type="character" w:styleId="TEKSTOZNACZONYWDOKUMENCIERDOWYMJAKOUKRYTY">
    <w:name w:val="_TEKST_OZNACZONY_W_DOKUMENCIE_ŹRÓDŁOWYM_JAKO_UKRYTY_"/>
    <w:qFormat/>
    <w:rPr>
      <w:vanish w:val="false"/>
      <w:color w:val="FF0000"/>
      <w:u w:val="single" w:color="FF0000"/>
    </w:rPr>
  </w:style>
  <w:style w:type="character" w:styleId="BEZWERSALIKW">
    <w:name w:val="_BEZ_WERSALIKÓW_"/>
    <w:qFormat/>
    <w:rPr>
      <w:caps/>
    </w:rPr>
  </w:style>
  <w:style w:type="character" w:styleId="IIGPindeksgrnyindeksugrnegoipogrubienie">
    <w:name w:val="_IIG_P_ – indeks górny indeksu górnego i pogrubienie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qFormat/>
    <w:rPr>
      <w:b w:val="false"/>
      <w:i w:val="false"/>
      <w:vanish w:val="false"/>
      <w:spacing w:val="0"/>
      <w:vertAlign w:val="superscript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kern w:val="2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2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MapadokumentuZnak">
    <w:name w:val="Mapa dokumentu Znak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/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/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ZLITzmlitartykuempunktem">
    <w:name w:val="Z/LIT – zm. lit. artykułem (punktem)"/>
    <w:basedOn w:val="LITlitera"/>
    <w:qFormat/>
    <w:pPr/>
    <w:rPr/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/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/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/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/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/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/>
  </w:style>
  <w:style w:type="paragraph" w:styleId="ZZPKTzmianazmpkt">
    <w:name w:val="ZZ/PKT – zmiana zm. pkt"/>
    <w:basedOn w:val="ZPKTzmpktartykuempunktem"/>
    <w:qFormat/>
    <w:pPr>
      <w:ind w:left="2404" w:hanging="510"/>
    </w:pPr>
    <w:rPr/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b w:val="false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/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/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/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/>
  </w:style>
  <w:style w:type="paragraph" w:styleId="ZLITTIRzmtirliter">
    <w:name w:val="Z_LIT/TIR – zm. tir. literą"/>
    <w:basedOn w:val="TIRtiret"/>
    <w:qFormat/>
    <w:pPr/>
    <w:rPr/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/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/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/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/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/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/>
  </w:style>
  <w:style w:type="paragraph" w:styleId="ZTIRTIRzmtirtiret">
    <w:name w:val="Z_TIR/TIR – zm. tir. tiret"/>
    <w:basedOn w:val="TIRtiret"/>
    <w:qFormat/>
    <w:pPr>
      <w:ind w:left="1780" w:hanging="397"/>
    </w:pPr>
    <w:rPr/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/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/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/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/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/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/>
  </w:style>
  <w:style w:type="paragraph" w:styleId="ZTIR2TIRzmpodwtirtiret">
    <w:name w:val="Z_TIR/2TIR – zm. podw. tir. tiret"/>
    <w:basedOn w:val="TIRtiret"/>
    <w:qFormat/>
    <w:pPr>
      <w:ind w:left="1780" w:hanging="397"/>
    </w:pPr>
    <w:rPr/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/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/>
  </w:style>
  <w:style w:type="paragraph" w:styleId="ZTIRPKTzmpkttiret">
    <w:name w:val="Z_TIR/PKT – zm. pkt tiret"/>
    <w:basedOn w:val="PKTpunkt"/>
    <w:qFormat/>
    <w:pPr>
      <w:ind w:left="1893" w:hanging="510"/>
    </w:pPr>
    <w:rPr/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/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/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/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/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/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/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USTzmianazmust">
    <w:name w:val="ZZ/UST(§) – zmiana zm. ust. (§)"/>
    <w:basedOn w:val="ZZARTzmianazmart"/>
    <w:qFormat/>
    <w:pPr/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/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/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/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/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/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/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spacing w:lineRule="auto" w:line="276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/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/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/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/>
  </w:style>
  <w:style w:type="paragraph" w:styleId="Z2TIRTIRzmtirpodwjnymtiret">
    <w:name w:val="Z_2TIR/TIR – zm. tir. podwójnym tiret"/>
    <w:basedOn w:val="TIRtiret"/>
    <w:qFormat/>
    <w:pPr>
      <w:ind w:left="2177" w:hanging="397"/>
    </w:pPr>
    <w:rPr/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/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/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/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/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/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/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/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/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/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/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/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/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/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/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/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/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/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/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/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/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/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/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/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/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/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/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/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/>
  </w:style>
  <w:style w:type="paragraph" w:styleId="ZZCZWSPLITzmianazmczciwsplit">
    <w:name w:val="ZZ/CZ_WSP_LIT – zmiana. zm. części wsp. lit."/>
    <w:basedOn w:val="ZZCZWSPPKTzmianazmczciwsppkt"/>
    <w:qFormat/>
    <w:pPr/>
    <w:rPr/>
  </w:style>
  <w:style w:type="paragraph" w:styleId="ZZCZWSPTIRzmianazmczciwsptir">
    <w:name w:val="ZZ/CZ_WSP_TIR – zmiana. zm. części wsp. tir."/>
    <w:basedOn w:val="ZZCZWSPPKTzmianazmczciwsppkt"/>
    <w:qFormat/>
    <w:pPr/>
    <w:rPr/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/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/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/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/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/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/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/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/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/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/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/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/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/>
  </w:style>
  <w:style w:type="paragraph" w:styleId="TYTTABELItytutabeli">
    <w:name w:val="TYT_TABELI – tytuł tabeli"/>
    <w:basedOn w:val="TYTDZOZNoznaczenietytuulubdziau"/>
    <w:qFormat/>
    <w:pPr/>
    <w:rPr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/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/>
  </w:style>
  <w:style w:type="paragraph" w:styleId="NOTATKILEGISLATORA">
    <w:name w:val="NOTATKI_LEGISLATORA"/>
    <w:basedOn w:val="Normal"/>
    <w:qFormat/>
    <w:pPr/>
    <w:rPr>
      <w:b/>
      <w:i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b/>
      <w:u w:val="none"/>
    </w:rPr>
  </w:style>
  <w:style w:type="paragraph" w:styleId="OZNPARAFYADNOTACJE">
    <w:name w:val="OZN_PARAFY(ADNOTACJE)"/>
    <w:basedOn w:val="ODNONIKtreodnonika"/>
    <w:qFormat/>
    <w:pPr/>
    <w:rPr/>
  </w:style>
  <w:style w:type="paragraph" w:styleId="TEKSTZacznikido">
    <w:name w:val="TEKST&quot;Załącznik(i) do ...&quot;"/>
    <w:qFormat/>
    <w:pPr>
      <w:keepNext w:val="true"/>
      <w:widowControl/>
      <w:bidi w:val="0"/>
      <w:spacing w:lineRule="auto" w:line="276"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/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/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keepNext w:val="true"/>
      <w:ind w:left="-510" w:firstLine="510"/>
    </w:pPr>
    <w:rPr/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keepNext w:val="false"/>
      <w:ind w:left="0" w:hanging="510"/>
    </w:pPr>
    <w:rPr/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/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/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/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/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/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/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/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/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/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/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/>
  </w:style>
  <w:style w:type="paragraph" w:styleId="ZZFRAGzmianazmfragmentunpzdania">
    <w:name w:val="ZZ/FRAG – zmiana zm. fragmentu (np. zdania)"/>
    <w:basedOn w:val="ZZCZWSPPKTzmianazmczciwsppkt"/>
    <w:qFormat/>
    <w:pPr/>
    <w:rPr/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/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/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/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/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/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/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cs="Times New Roman"/>
    </w:rPr>
  </w:style>
  <w:style w:type="paragraph" w:styleId="ZTIRUSTzmusttiret">
    <w:name w:val="Z_TIR/UST(§) – zm. ust. (§) tiret"/>
    <w:basedOn w:val="ZTIRARTzmarttiret"/>
    <w:qFormat/>
    <w:pPr/>
    <w:rPr/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/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/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/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/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/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/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/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/>
  </w:style>
  <w:style w:type="paragraph" w:styleId="ODNONIKSPECtreodnonikadoodnonika">
    <w:name w:val="ODNOŚNIK_SPEC – treść odnośnika do odnośnika"/>
    <w:basedOn w:val="Normal"/>
    <w:qFormat/>
    <w:pPr>
      <w:spacing w:lineRule="auto" w:line="240"/>
      <w:ind w:left="283" w:hanging="170"/>
    </w:pPr>
    <w:rPr>
      <w:sz w:val="20"/>
    </w:rPr>
  </w:style>
  <w:style w:type="paragraph" w:styleId="TEKSTwTABELItekstzwcitympierwwierszem">
    <w:name w:val="TEKST_w_TABELI – tekst z wciętym pierw. wierszem"/>
    <w:basedOn w:val="Normal"/>
    <w:qFormat/>
    <w:pPr>
      <w:suppressAutoHyphens w:val="true"/>
      <w:ind w:firstLine="510"/>
    </w:pPr>
    <w:rPr>
      <w:rFonts w:ascii="Times" w:hAnsi="Times" w:cs="Times"/>
      <w:bCs/>
      <w:kern w:val="2"/>
    </w:rPr>
  </w:style>
  <w:style w:type="paragraph" w:styleId="TEKSTwTABELIWYRODKOWANYtekstwyrodkowanywpoziomie">
    <w:name w:val="TEKST_w_TABELI_WYŚRODKOWANY – tekst wyśrodkowany w poziomie"/>
    <w:basedOn w:val="Normal"/>
    <w:qFormat/>
    <w:pPr>
      <w:suppressAutoHyphens w:val="true"/>
      <w:jc w:val="center"/>
    </w:pPr>
    <w:rPr>
      <w:rFonts w:ascii="Times" w:hAnsi="Times" w:cs="Times"/>
      <w:bCs/>
      <w:kern w:val="2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/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/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/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/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/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/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/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/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/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/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/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/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/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/>
  </w:style>
  <w:style w:type="paragraph" w:styleId="Subtitle">
    <w:name w:val="Subtitle"/>
    <w:basedOn w:val="Normal"/>
    <w:next w:val="Normal"/>
    <w:qFormat/>
    <w:pPr>
      <w:spacing w:before="0" w:after="200"/>
      <w:ind w:left="86"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Mapadokumentu">
    <w:name w:val="Mapa dokumentu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46:00Z</dcterms:created>
  <dc:creator>Jankowski Adolf</dc:creator>
  <dc:description/>
  <cp:keywords/>
  <dc:language>en-US</dc:language>
  <cp:lastModifiedBy>Katarzyna Zagrobelna</cp:lastModifiedBy>
  <cp:lastPrinted>2021-11-03T11:26:00Z</cp:lastPrinted>
  <dcterms:modified xsi:type="dcterms:W3CDTF">2021-12-01T11:47:00Z</dcterms:modified>
  <cp:revision>6</cp:revision>
  <dc:subject/>
  <dc:title/>
</cp:coreProperties>
</file>